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6"/>
          <w:szCs w:val="26"/>
        </w:rPr>
        <w:t>14</w:t>
      </w:r>
      <w:r>
        <w:rPr>
          <w:rFonts w:cs="Times New Roman CYR" w:ascii="Times New Roman CYR" w:hAnsi="Times New Roman CYR"/>
          <w:bCs/>
          <w:sz w:val="28"/>
          <w:szCs w:val="28"/>
        </w:rPr>
        <w:t>.11.2016                                                       № 145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60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Cs w:val="28"/>
        </w:rPr>
        <w:t>.11.2016</w:t>
      </w:r>
      <w:r>
        <w:rPr>
          <w:szCs w:val="28"/>
        </w:rPr>
        <w:t xml:space="preserve"> № 157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9.12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260 «Об утверждении производственных программ МУП «Водопроводные сети» МО «Село Енотаевка»  (ОГРН</w:t>
      </w:r>
      <w:r>
        <w:rPr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1063024012523) в сфере холодного водоснабжения и водоотведения»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 в сфере холодного водоснабжения (техническая вода) по централизованной системе водоснабжения, расположенной на территории МО «Село Енотаевка» на 2016 - 2018 гг., утвержденной распоряжением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753,72» заменить цифрами «6610,01»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5,40» заменить цифрами «103,09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2. В производственной программе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1063024012523) в сфере холодного водоснабжения (техническая вода) </w:t>
      </w:r>
      <w:r>
        <w:rPr>
          <w:sz w:val="27"/>
          <w:szCs w:val="27"/>
        </w:rPr>
        <w:t xml:space="preserve">по </w:t>
      </w:r>
      <w:r>
        <w:rPr>
          <w:sz w:val="28"/>
          <w:szCs w:val="28"/>
        </w:rPr>
        <w:t>централизованной системе водоснабжения, расположенной на территории МО «Восточинский сельсове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6 - 2018 гг., утвержденной распоряжением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94,43» заменить цифрами «1182,14»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50» заменить цифрами «103,59»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1.3. В производственной программе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1063024012523) в сфере холодного водоснабжения (техническая вода) по централизованным системам водоснабжения, расположенным на территории МО «Табун-Аральский сельсовет», МО «Владимировский сельсовет» и МО «Косикинский сельсовет» на 2016-2018 гг., утвержденной распоряжением: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517,13» заменить цифрами «1497,91»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13» заменить цифрами «102,79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4. В производственной программе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1063024012523) в сфере водоотведения по централизованной системе водоотведения, расположенной на территории МО «Село Енотаевка»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16-2018 гг., утвержденной распоряжением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95,74» заменить цифрами «193,51»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2,85» заменить цифрами «101,70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57</w:t>
      </w:r>
      <w:r>
        <w:rPr>
          <w:sz w:val="28"/>
          <w:szCs w:val="28"/>
        </w:rPr>
        <w:t xml:space="preserve"> в МУП «Водопроводные сети» МО «Село Енотаевка» (ОГРН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63024012523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57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57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b/>
      <w:i/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26:00Z</dcterms:created>
  <dc:creator>Tseva</dc:creator>
  <dc:description/>
  <cp:keywords/>
  <dc:language>en-US</dc:language>
  <cp:lastModifiedBy>NKireeva</cp:lastModifiedBy>
  <cp:lastPrinted>2016-11-14T16:18:00Z</cp:lastPrinted>
  <dcterms:modified xsi:type="dcterms:W3CDTF">2016-11-15T10:32:00Z</dcterms:modified>
  <cp:revision>14</cp:revision>
  <dc:subject/>
  <dc:title>проект</dc:title>
</cp:coreProperties>
</file>